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Ieslodzījuma vietu pārvaldes</w:t>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atklāta konkurs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lektroenerģijas iegād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iepirkuma identifikācijas numurs IeVP 2018/8)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A</w:t>
      </w:r>
      <w:r>
        <w:rPr>
          <w:rFonts w:cs="Times New Roman" w:ascii="Times New Roman" w:hAnsi="Times New Roman"/>
          <w:b/>
          <w:bCs/>
          <w:sz w:val="24"/>
          <w:szCs w:val="24"/>
        </w:rPr>
        <w:t>tbilde uz pretendenta uzdotajiem jautājumiem</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val="lv-LV" w:eastAsia="en-US"/>
        </w:rPr>
        <w:t>J</w:t>
      </w:r>
      <w:r>
        <w:rPr>
          <w:rFonts w:cs="Times New Roman" w:ascii="Times New Roman" w:hAnsi="Times New Roman"/>
          <w:b/>
          <w:sz w:val="24"/>
          <w:szCs w:val="24"/>
          <w:u w:val="single"/>
        </w:rPr>
        <w:t>autājums:</w:t>
      </w:r>
      <w:r>
        <w:rPr>
          <w:rFonts w:cs="Times New Roman" w:ascii="Times New Roman" w:hAnsi="Times New Roman"/>
          <w:bCs/>
          <w:kern w:val="2"/>
          <w:sz w:val="24"/>
          <w:szCs w:val="24"/>
          <w:u w:val="single"/>
          <w:lang w:val="pl-PL" w:eastAsia="en-US"/>
        </w:rPr>
        <w:t xml:space="preserve"> </w:t>
      </w:r>
      <w:r>
        <w:rPr>
          <w:rFonts w:cs="Lucida Sans Unicode" w:ascii="Lucida Sans Unicode" w:hAnsi="Lucida Sans Unicode"/>
          <w:sz w:val="20"/>
          <w:szCs w:val="20"/>
        </w:rPr>
        <w:br/>
      </w:r>
      <w:r>
        <w:rPr>
          <w:rFonts w:cs="Times New Roman" w:ascii="Times New Roman" w:hAnsi="Times New Roman"/>
          <w:sz w:val="24"/>
          <w:szCs w:val="24"/>
        </w:rPr>
        <w:tab/>
        <w:t>Pretendents ir iepazinies ar atklāta konkursa "Elektroenerģijas iegāde", ID Nr. IeVP 2018/8 nolikumu un informē, ka tam nav  tehnisku iespēju sekot elektroenerģijas patēriņam, jo elektroenerģijas lietotāja patēriņa uzskaiti veic sistēmas operators. Ņemot vērā minēto, lūgums dzēst nolikumam pievienotā līguma projekta 3.1.3. punk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Vienlaikus informējam, ka piedāvājot fiksētu elektroenerģijas cenu visam elektroenerģijas tirdzniecības periodam, tirgotājs uzņemas cenu svārstības risku. Gadījumos, ja cena elektroenerģijas tirgū kāpj un tādējādi palielina tirgotāja izmaksas noslēgta līguma izpildei, tirgotājs turpina piegādāt elektroenerģiju par cenu, kas notreikta  līgumu noslēdzot. Ar lietotāja/pasūtītāja noslēgtā līguma izpildei tirgotājs prognozē un iepērk elektroenerģijas apjomu turpmākajiem (nākotnes) periodiem, līdz ar to rodas izmaksas, kuras nav iespējams atgūt, ja</w:t>
      </w:r>
      <w:r>
        <w:rPr>
          <w:rFonts w:cs="Times New Roman" w:ascii="Times New Roman" w:hAnsi="Times New Roman"/>
          <w:i/>
          <w:sz w:val="24"/>
          <w:szCs w:val="24"/>
        </w:rPr>
        <w:t xml:space="preserve"> lietotājs</w:t>
      </w:r>
      <w:r>
        <w:rPr>
          <w:rFonts w:cs="Times New Roman" w:ascii="Times New Roman" w:hAnsi="Times New Roman"/>
          <w:sz w:val="24"/>
          <w:szCs w:val="24"/>
        </w:rPr>
        <w:t xml:space="preserve"> </w:t>
      </w:r>
      <w:r>
        <w:rPr>
          <w:rFonts w:cs="Times New Roman" w:ascii="Times New Roman" w:hAnsi="Times New Roman"/>
          <w:i/>
          <w:sz w:val="24"/>
          <w:szCs w:val="24"/>
        </w:rPr>
        <w:t>lauž līgumu pirms līgumā noteiktā termiņa.</w:t>
      </w:r>
      <w:r>
        <w:rPr>
          <w:rFonts w:cs="Times New Roman" w:ascii="Times New Roman" w:hAnsi="Times New Roman"/>
          <w:sz w:val="24"/>
          <w:szCs w:val="24"/>
        </w:rPr>
        <w:t xml:space="preserve"> Puses vienojas par līguma laušanas maksu gadījumā, ja </w:t>
      </w:r>
      <w:r>
        <w:rPr>
          <w:rFonts w:cs="Times New Roman" w:ascii="Times New Roman" w:hAnsi="Times New Roman"/>
          <w:i/>
          <w:sz w:val="24"/>
          <w:szCs w:val="24"/>
        </w:rPr>
        <w:t>lietotājs atkāpjas no pielīgtās saistības</w:t>
      </w:r>
      <w:r>
        <w:rPr>
          <w:rFonts w:cs="Times New Roman" w:ascii="Times New Roman" w:hAnsi="Times New Roman"/>
          <w:sz w:val="24"/>
          <w:szCs w:val="24"/>
        </w:rPr>
        <w:t xml:space="preserve"> pirkt un apmaksāt elektroenerģiju visu plānoto līguma darbības termiņ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Ņemot vērā iepriekš minēto, ierosinām līguma 4. punktu papildināt ar šādu apakšpunktu:</w:t>
      </w:r>
    </w:p>
    <w:p>
      <w:pPr>
        <w:pStyle w:val="Normal"/>
        <w:spacing w:lineRule="auto" w:line="240" w:before="0" w:after="0"/>
        <w:jc w:val="both"/>
        <w:rPr/>
      </w:pPr>
      <w:r>
        <w:rPr>
          <w:rFonts w:cs="Times New Roman" w:ascii="Times New Roman" w:hAnsi="Times New Roman"/>
          <w:sz w:val="24"/>
          <w:szCs w:val="24"/>
        </w:rPr>
        <w:t xml:space="preserve">"4.7. Izbeidzot līgumu pirms līguma 4.1. punktā norādītā termiņa, pircējam tiek piemērota maksa par līguma pirmstermiņa izbeigšanu, kas tiek noteikta izrakstītajos rēķinos norādītās maksas par elektroenerģiju 1 (viena) mēneša vidējā maksājuma apmērā, kurš sareizināts ar skaitli 1/6 (viena sestā daļa) un ar pilnu mēnešu skaitu no līguma pirmstermiņa izbeigšanas dienas līdz elektroenerģijas tirdzniecības perioda beigā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u aprēķina sekojoš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sa=Rēķ (vid.)x 1/6 x Mēn. skaits, k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ēķ (vid.) – 1 (viena) mēneša vidējais maksājums par elektroenerģi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ēn. skaits – pilnu mēnešu skaits no līguma pirmstermiņa izbeigšanas dienas līdz elektroenerģijas tirdzniecības perioda beigām."</w:t>
      </w:r>
    </w:p>
    <w:p>
      <w:pPr>
        <w:pStyle w:val="Normal"/>
        <w:spacing w:lineRule="auto" w:line="240" w:before="0" w:after="0"/>
        <w:jc w:val="both"/>
        <w:rPr>
          <w:rFonts w:ascii="Times New Roman" w:hAnsi="Times New Roman" w:cs="Times New Roman"/>
          <w:bCs/>
          <w:kern w:val="2"/>
          <w:sz w:val="24"/>
          <w:szCs w:val="24"/>
          <w:u w:val="single"/>
          <w:lang w:val="en-US" w:eastAsia="en-US"/>
        </w:rPr>
      </w:pPr>
      <w:r>
        <w:rPr>
          <w:rFonts w:cs="Times New Roman" w:ascii="Times New Roman" w:hAnsi="Times New Roman"/>
          <w:sz w:val="24"/>
          <w:szCs w:val="24"/>
        </w:rPr>
        <w:tab/>
        <w:t>Lūdzu sniedziet skaidrojumu par nolikuma 5. punktu, kurā ir pretruna tajā, ka informācija netiek prasīta, bet jāiesniedz apliecinājums par apgrozījumu.</w:t>
      </w:r>
    </w:p>
    <w:p>
      <w:pPr>
        <w:pStyle w:val="Normal"/>
        <w:spacing w:before="0" w:after="0"/>
        <w:jc w:val="both"/>
        <w:rPr>
          <w:rFonts w:ascii="Times New Roman" w:hAnsi="Times New Roman" w:cs="Times New Roman"/>
          <w:bCs/>
          <w:kern w:val="2"/>
          <w:sz w:val="24"/>
          <w:szCs w:val="24"/>
          <w:u w:val="single"/>
          <w:lang w:val="pl-PL" w:eastAsia="en-US"/>
        </w:rPr>
      </w:pPr>
      <w:r>
        <w:rPr>
          <w:rFonts w:cs="Times New Roman" w:ascii="Times New Roman" w:hAnsi="Times New Roman"/>
          <w:bCs/>
          <w:kern w:val="2"/>
          <w:sz w:val="24"/>
          <w:szCs w:val="24"/>
          <w:u w:val="single"/>
          <w:lang w:val="pl-PL" w:eastAsia="en-US"/>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tbild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eslodzījuma vietu pārvalde (turpmāk - Pārvalde)  izstrādā nolikumu atbilstoši Publisko iepirkumu likumam un  Pārvaldes vajadzībām, tādējādi Nolikumam pievienotā līguma projekta 3.1.3. punkts netiks dzēs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ārvaldei kā pasūtītājam Publiskā iepirkuma likuma izpratnē, lai iegādātos elektroenerģiju ir jāveic publiskais iepirkums. Pārvaldes atklāta konkursa "Elektroenerģijas iegāde" (iepirkuma identifikācijas Nr. 2018/8) mērķis ir noslēgt līgumu elektroenerģijas iegādei par fiksētu cenu konkrētam periodam - 24 (divdesmit četriem) mēnešiem. Šī iepirkuma nolikuma 3. pielikumā – līguma projektā par elektroenerģijas iegādi ir ietverti nosacījumi abu pušu sadarbībai – elektroenerģijas tirgotājs uz konkrētu 24 (divdesmit četru) mēnešu periodu garantē elektroenerģijas piegādi par fiksētu cenu, savukārt, Pārvalde līguma darbības periodā pirks elektrību no tirgotāja un apmaksās iesniegtos rēķinus par faktiski patērēto elektroenerģiju. Līdzšinējā Pārvaldes prakse liecina par to, ka līgumsaistības netiek izbeigtas pirms termiņa, ja vien tam nav kāds pamatots iemesls līdz ar to, ja tirgotājs pildīs visus līgumā ietvertos nosacījumus, nebūs pamata līguma pirmstermiņa izbeigšanai. Pārvalde norāda, ka ierosinājums par līguma laušanas maksas iekļaušanu līguma nosacījumos ir tikai un vienīgi tirgotāja interesēs, lai segtu zaudējumus par neiegūtajiem plānotajiem ienākumiem, savukārt, Pārvalde kā pasūtītājs (elektroenerģijas lietotājs) tiek nostādīts nevienlīdzīgā pozīcij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Ņemot vērā iepriekšminēto, Pārvaldes ieskatā, šāda punkta iekļaušana līgumā būtu pretrunā ar Publisko iepirkumu likuma 2. pantā noteikto mērķi: </w:t>
      </w:r>
      <w:r>
        <w:rPr>
          <w:rFonts w:cs="Times New Roman" w:ascii="Times New Roman" w:hAnsi="Times New Roman"/>
          <w:i/>
          <w:sz w:val="24"/>
          <w:szCs w:val="24"/>
        </w:rPr>
        <w:t>"pasūtītāja līdzekļu efektīvu izmantošanu, maksimāli samazinot tā risku"</w:t>
      </w:r>
      <w:r>
        <w:rPr>
          <w:rFonts w:cs="Times New Roman" w:ascii="Times New Roman" w:hAnsi="Times New Roman"/>
          <w:sz w:val="24"/>
          <w:szCs w:val="24"/>
        </w:rPr>
        <w:t>, tādēļ ievērojot līgumslēdzēju pušu tiesiskās vienlīdzības principu šāds punkts netiks iekļauts līguma projekt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Precizējums par nolikuma 5. punktu. Nolikuma 5. punktā ir radusies tehniska rakstura kļūda. Nosaukumā norādīts, ka: </w:t>
      </w:r>
      <w:r>
        <w:rPr>
          <w:rFonts w:cs="Times New Roman" w:ascii="Times New Roman" w:hAnsi="Times New Roman"/>
          <w:i/>
          <w:sz w:val="24"/>
          <w:szCs w:val="24"/>
        </w:rPr>
        <w:t>"informācija par pretendenta saimniecisko un finansiālo stāvokli netiek prasīta",</w:t>
      </w:r>
      <w:r>
        <w:rPr>
          <w:rFonts w:cs="Times New Roman" w:ascii="Times New Roman" w:hAnsi="Times New Roman"/>
          <w:sz w:val="24"/>
          <w:szCs w:val="24"/>
        </w:rPr>
        <w:t xml:space="preserve"> savukārt zem šī 5. punkta ir norādīts, ka: </w:t>
      </w:r>
      <w:r>
        <w:rPr>
          <w:rFonts w:cs="Times New Roman" w:ascii="Times New Roman" w:hAnsi="Times New Roman"/>
          <w:i/>
          <w:sz w:val="24"/>
          <w:szCs w:val="24"/>
        </w:rPr>
        <w:t xml:space="preserve">"pretendentam jāiesniedz apliecinājums par tā gada finanšu vidējo apgrozījumu pēdējo 2 (divu) – 2016. un 2017. gada laikā. Pretendenta vidējam gada apgrozījumam jābūt vismaz trīs reizes lielākam nekā prognozējamajai kopējai summai gadā (norādāma 2. pielikuma "Finanšu piedāvājums" tabulā)." </w:t>
      </w:r>
      <w:r>
        <w:rPr>
          <w:rFonts w:cs="Times New Roman" w:ascii="Times New Roman" w:hAnsi="Times New Roman"/>
          <w:sz w:val="24"/>
          <w:szCs w:val="24"/>
        </w:rPr>
        <w:t xml:space="preserve">Informējam, ka pretendentiem </w:t>
      </w:r>
      <w:r>
        <w:rPr>
          <w:rFonts w:cs="Times New Roman" w:ascii="Times New Roman" w:hAnsi="Times New Roman"/>
          <w:b/>
          <w:sz w:val="24"/>
          <w:szCs w:val="24"/>
          <w:u w:val="single"/>
        </w:rPr>
        <w:t>IR</w:t>
      </w:r>
      <w:r>
        <w:rPr>
          <w:rFonts w:cs="Times New Roman" w:ascii="Times New Roman" w:hAnsi="Times New Roman"/>
          <w:sz w:val="24"/>
          <w:szCs w:val="24"/>
        </w:rPr>
        <w:t xml:space="preserve"> jāiesniedz 5. punktā norādītais apliecināju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gatavoja:</w:t>
        <w:tab/>
        <w:tab/>
        <w:tab/>
        <w:tab/>
        <w:tab/>
        <w:tab/>
        <w:tab/>
        <w:tab/>
        <w:tab/>
        <w:t>M. Stepanova</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Lucida Sans Unicode">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rFonts w:ascii="Calibri" w:hAnsi="Calibri" w:eastAsia="WenQuanYi Micro Hei;Arial Unicode MS" w:cs="Calibri"/>
      <w:color w:val="00000A"/>
      <w:kern w:val="2"/>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1:01:00Z</dcterms:created>
  <dc:creator>Mara Stepanova</dc:creator>
  <dc:description/>
  <cp:keywords/>
  <dc:language>en-US</dc:language>
  <cp:lastModifiedBy>Māra Stepanova</cp:lastModifiedBy>
  <dcterms:modified xsi:type="dcterms:W3CDTF">2018-02-02T14:02:00Z</dcterms:modified>
  <cp:revision>52</cp:revision>
  <dc:subject/>
  <dc:title/>
</cp:coreProperties>
</file>